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Тамбовское областное государственное бюджетное 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профессиональное образовательное учреждение 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Times New Roman" w:ascii="Times New Roman" w:hAnsi="Times New Roman"/>
          <w:caps/>
        </w:rPr>
        <w:t>«уваровский ПОЛИ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u w:val="single"/>
              </w:rPr>
              <w:t>Информационные технологии</w:t>
            </w:r>
            <w:r>
              <w:rPr>
                <w:rFonts w:cs="Times New Roman" w:ascii="Times New Roman" w:hAnsi="Times New Roman"/>
              </w:rPr>
              <w:t>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_»_______________ 2025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М.Н.Немтин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____________О.Б. 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«___»______________ 2025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cap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.03 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Cs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09.02.07 </w:t>
      </w:r>
      <w:r>
        <w:rPr>
          <w:rStyle w:val="Style15"/>
          <w:rFonts w:cs="Times New Roman" w:ascii="Times New Roman" w:hAnsi="Times New Roman"/>
          <w:bCs/>
          <w:sz w:val="24"/>
          <w:szCs w:val="24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TextBody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PMingLiU;新細明體" w:cs="Times New Roman" w:ascii="Times New Roman" w:hAnsi="Times New Roman"/>
          <w:bCs/>
          <w:iCs/>
          <w:color w:val="000000"/>
        </w:rPr>
        <w:t xml:space="preserve">Рабочая программа учебной дисциплины разработана </w:t>
      </w:r>
      <w:r>
        <w:rPr>
          <w:rFonts w:cs="Times New Roman" w:ascii="Times New Roman" w:hAnsi="Times New Roman"/>
          <w:bCs/>
          <w:iCs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>
          <w:rFonts w:eastAsia="Times New Roman" w:cs="Times New Roman" w:ascii="Times New Roman" w:hAnsi="Times New Roman"/>
          <w:color w:val="000000"/>
        </w:rPr>
        <w:t>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рганизация-разработчик:</w:t>
      </w:r>
      <w:r>
        <w:rPr>
          <w:rFonts w:cs="Times New Roman" w:ascii="Times New Roman" w:hAnsi="Times New Roman"/>
        </w:rPr>
        <w:t xml:space="preserve">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и: Сопина Алевтина Сергеевна, преподаватель спецдисциплин высшей квалификационной категор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тинова Марина Николаевна, преподаватель спецдисциплин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266"/>
              <w:ind w:left="360" w:right="2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ХАРАКТЕРИСТИКА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БОЧЕЙ ПРОГРАММЫ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253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УКТУРА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 СОДЕРЖАНИЕ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348"/>
              <w:ind w:left="360" w:hanging="360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РЕАЛИЗАЦИИ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ЕБНОЙ ДИСЦИПЛИНЫ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348"/>
              <w:ind w:left="360" w:hanging="360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rStyle w:val="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348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476" w:leader="none"/>
        </w:tabs>
        <w:spacing w:lineRule="auto" w:line="240" w:before="0" w:after="111"/>
        <w:ind w:left="20" w:right="20" w:hanging="0"/>
        <w:rPr>
          <w:b/>
          <w:b/>
          <w:sz w:val="24"/>
          <w:szCs w:val="24"/>
        </w:rPr>
      </w:pPr>
      <w:bookmarkStart w:id="0" w:name="bookmark0"/>
      <w:r>
        <w:rPr>
          <w:rStyle w:val="2"/>
          <w:b/>
          <w:color w:val="000000"/>
          <w:sz w:val="24"/>
          <w:szCs w:val="24"/>
        </w:rPr>
        <w:t xml:space="preserve">ОБЩАЯ ХАРАКТЕРИСТИКА </w:t>
      </w:r>
      <w:r>
        <w:rPr>
          <w:rStyle w:val="2"/>
          <w:b/>
          <w:color w:val="000000"/>
          <w:sz w:val="24"/>
          <w:szCs w:val="24"/>
          <w:lang w:val="ru-RU"/>
        </w:rPr>
        <w:t>РАБОЧЕЙ</w:t>
      </w:r>
      <w:r>
        <w:rPr>
          <w:rStyle w:val="2"/>
          <w:b/>
          <w:color w:val="000000"/>
          <w:sz w:val="24"/>
          <w:szCs w:val="24"/>
        </w:rPr>
        <w:t xml:space="preserve"> ПРОГРАММЫ УЧЕБНОЙ ДИСЦИПЛИНЫ</w:t>
      </w:r>
      <w:bookmarkEnd w:id="0"/>
      <w:r>
        <w:rPr>
          <w:rStyle w:val="2"/>
          <w:b/>
          <w:color w:val="000000"/>
          <w:sz w:val="24"/>
          <w:szCs w:val="24"/>
          <w:lang w:val="ru-RU"/>
        </w:rPr>
        <w:t xml:space="preserve"> ОП.03 ИНФОРМАЦИОННЫЕ ТЕХНОЛОГИИ</w:t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1" w:name="bookmark1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 xml:space="preserve">Область применения </w:t>
      </w:r>
      <w:r>
        <w:rPr>
          <w:rStyle w:val="2"/>
          <w:b/>
          <w:color w:val="000000"/>
          <w:sz w:val="24"/>
          <w:szCs w:val="24"/>
          <w:lang w:val="ru-RU"/>
        </w:rPr>
        <w:t xml:space="preserve">рабочей </w:t>
      </w:r>
      <w:r>
        <w:rPr>
          <w:rStyle w:val="2"/>
          <w:b/>
          <w:color w:val="000000"/>
          <w:sz w:val="24"/>
          <w:szCs w:val="24"/>
        </w:rPr>
        <w:t>программы</w:t>
      </w:r>
      <w:bookmarkEnd w:id="1"/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о специальности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09.02.07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Информационные системы и программирование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базовой подготовк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, входящ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ей в состав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укрупнённ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ой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групп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09.00.00 Информатика и вычислительная техник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bookmarkStart w:id="2" w:name="bookmark2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Место дисциплины в структуре основной профессиональной образовательной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программы</w:t>
      </w:r>
      <w:bookmarkEnd w:id="2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чебная дисциплина «Информационные технологии» принадлежит к общепрофессиональному циклу (ОП.00).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ь с дисциплинами: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еб-дизайн;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 Основы проектирования баз данных;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 Проектирование и разработки веб-приложений;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bookmarkStart w:id="3" w:name="_Hlk62134707"/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 деятельности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- Компьютерная графика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А также с профессиональными модулям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М.02 </w:t>
      </w:r>
      <w:r>
        <w:rPr>
          <w:rFonts w:cs="Times New Roman" w:ascii="Times New Roman" w:hAnsi="Times New Roman"/>
          <w:sz w:val="24"/>
          <w:szCs w:val="24"/>
        </w:rPr>
        <w:t>Осуществление интеграции программных моду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М. 05 Проектирование и разработка информационных систем. 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4" w:name="bookmark3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>Цел</w:t>
      </w:r>
      <w:r>
        <w:rPr>
          <w:rStyle w:val="2"/>
          <w:b/>
          <w:color w:val="000000"/>
          <w:sz w:val="24"/>
          <w:szCs w:val="24"/>
          <w:lang w:val="ru-RU"/>
        </w:rPr>
        <w:t>и</w:t>
      </w:r>
      <w:r>
        <w:rPr>
          <w:rStyle w:val="2"/>
          <w:b/>
          <w:color w:val="000000"/>
          <w:sz w:val="24"/>
          <w:szCs w:val="24"/>
        </w:rPr>
        <w:t xml:space="preserve"> и планируемые результаты освоения дисциплины:</w:t>
      </w:r>
      <w:bookmarkEnd w:id="4"/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 результате изучения дисциплины обучающийся осваивает элементы общих и профессиональных компетенций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686"/>
        <w:gridCol w:w="3969"/>
        <w:gridCol w:w="4110"/>
      </w:tblGrid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ком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лан действ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еобходимые ресур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ь составленный план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поиска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роцесс поис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ктическую значимость результатов поиск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у информационных источников применяемых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структурирования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оформления результатов поиска и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ктуальную нормативно-правовую документацию по профессии (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о профессиональную терминолог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траекторию профессионального развития и само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бизнес-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бизнес-иде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сточники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грамотные кредитные продукты для открытия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идеи открытия собственного дела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бизнес-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едпринимательск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финансовой грамот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зработки бизнес-пл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страивания през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ные банковские продукты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овать с коллегами, руководством, клиентами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коллекти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личност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докумен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имость своей специа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поведение на основе общечеловеческих ценнос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значимость своей проф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структуру профессиональной деятельности по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е ц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ресурсосбережение на рабочем мес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нормы экологическ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ологической безопасности при ведении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есурсы задействованные в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обеспечения ресурсосбереже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и укреплять здоровье посредством использования средств физической культуры</w:t>
            </w:r>
          </w:p>
          <w:p>
            <w:pPr>
              <w:pStyle w:val="Style22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оддерживать уровень физической подготовленности для успешной реализации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Style22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дорового образа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Style22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нсталляцию, настройку и обслуживание программного обеспечения компьютерных сист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инсталляции, настройки и обслуживание программного обеспечения компьютерных систем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и настраивать конфигурацию программного обеспечения компьютерных систем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инсталляцию программного обеспечения компьютерных систе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эффективного анализа функционирования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предметн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становку задачи по обработке информации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анализ предметной область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и процедуры обработки информации, модели и методы решения задач обработки информации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ектную документацию на разработку информационной системы в соответствии с требованиями заказч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проектную документацию на информационную систему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роцессом разработки приложений с использованием инструментальных сре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алгоритмы обработки информации для различных приложений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одели построения информационных систем, их структуру, особенности и области применения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обучающую документацию для пользователей информационной систе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обучающую документацию информационной системы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ложения о прекращении эксплуатации информационной системы или ее реинжиниринге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сопровождения информационной системы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по обновлению и сопровождению обслуживаемой информационной системы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8.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дизайн-концепции веб-приложений в соответствии с корпоративным стилем заказчика. Формировать требования к дизайну веб-приложений на основе анализа предметной области и целевой ауд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зработку дизайна веб-приложения с учетом современных тенденций в области веб-разрабо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эскиз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схемы интерфейса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тотип дизайна веб-приложени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требования к дизайну веб-приложений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графические макеты для веб-приложений с использованием современных стандар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дизайн с применением промежуточных эскизов, прототипов, требований к эргономике и технической эстетике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существующие правила корпоративного стиля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рживаться оригинальной концепции дизайна проекта и улучшать его визуальную привлекательность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нтерфейс пользователя для веб-приложений с использованием современных стандартов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наиболее подходящее для целевого рынка дизайнерское решение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целевой рынок и продвигать продукцию, используя дизайн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нализ предметной области и целевой аудитории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, использовать и оптимизировать изображения для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«отзывчивый» дизайн, отображаемый корректно на различных устройствах и при разных разрешениях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пециальные графические редак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и правила выбора стилистических реш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создания эскиза, схем интерфейса и прототипа дизайна по предоставляемым инструкциям и спецификация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ддержания фирменного стиля, бренда и стилевых инструкц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для разработки эскизов, схем интерфейсов и прототипа дизайна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связанные с когнитивными, социальными, культурными, технологическими и экономическими условиями при разработке дизайн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стандарты и требования к разработке дизайна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UIX - UI &amp; UXDesign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 дизайн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, накладываемые мобильными устройствами и разрешениями экранов при просмотре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тодики разработки графического интерфейс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и нормы подготовки и использования изображений в сети Интернет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тоды адаптации графики для Веб-приложений.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интерфейс пользователя веб-приложений в соответствии с техническим задан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техническое задание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верстку страниц веб-приложений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пециализированным программным обеспечением для планирования времени и организации работы с клиентами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ограммный код клиентской и серверной части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код программы в соответствии со стандартом кодирования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объектные модели Веб-приложений и браузе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и стандарты оформления технической документации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программирования и разметки для разработки клиентской и серверной части веб-приложений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аботы объектной модели Веб-приложений и браузер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ологии клиент-сервер.</w:t>
            </w:r>
          </w:p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статический и динамический информационный контен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и публиковать статический и динамический контент.</w:t>
            </w:r>
          </w:p>
          <w:p>
            <w:pPr>
              <w:pStyle w:val="Normal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и обрабатывать цифровую информацию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ть цифровую информацию на информационных ресурсах согласно правилам и регламента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зличным типам информационных ресурсов для представления информации в сети Интернет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о работе сети Интернет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ханизмы работы поисковых систем, функциональные возможности сервисов поиск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работы со статическим информационным контентом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форматов представления статического информационного контента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форматов представления графических данных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0" w:hanging="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83" w:leader="none"/>
        </w:tabs>
        <w:spacing w:lineRule="exact" w:line="398" w:before="0" w:after="0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 xml:space="preserve">СТРУКТУРА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  <w:lang w:val="ru-RU"/>
        </w:rPr>
        <w:t>И СОДЕРЖАНИЕ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 xml:space="preserve"> УЧЕБНОЙ ДИСЦИПЛИНЫ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Объем учебной дисциплины и виды учебной работы</w:t>
      </w:r>
    </w:p>
    <w:p>
      <w:p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Объём образовательной программы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48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467" w:hanging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рактические (лабораторные) за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firstLine="319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В том числе, в форме практической подготов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курсовая работа (проект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07" w:hanging="0"/>
              <w:rPr>
                <w:rFonts w:ascii="Times New Roman" w:hAnsi="Times New Roman" w:eastAsia="Times New Roman" w:cs="Times New Roman"/>
                <w:i/>
                <w:i/>
                <w:color w:val="000000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 xml:space="preserve">Промежуточная аттестац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Экзамен, 6 часов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3 семестр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561" w:leader="none"/>
        </w:tabs>
        <w:spacing w:lineRule="exact" w:line="398" w:before="0" w:after="0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4"/>
        <w:numPr>
          <w:ilvl w:val="1"/>
          <w:numId w:val="2"/>
        </w:numPr>
        <w:shd w:fill="auto" w:val="clear"/>
        <w:spacing w:lineRule="exact" w:line="210"/>
        <w:rPr>
          <w:rStyle w:val="21"/>
          <w:b/>
          <w:b/>
          <w:color w:val="000000"/>
          <w:sz w:val="24"/>
          <w:szCs w:val="24"/>
          <w:lang w:val="ru-RU"/>
        </w:rPr>
      </w:pPr>
      <w:r>
        <w:rPr>
          <w:rStyle w:val="21"/>
          <w:b/>
          <w:color w:val="000000"/>
          <w:sz w:val="24"/>
          <w:szCs w:val="24"/>
        </w:rPr>
        <w:t>Тематический план и содержание учебной дисциплины</w:t>
      </w:r>
      <w:r>
        <w:rPr>
          <w:rStyle w:val="21"/>
          <w:b/>
          <w:color w:val="000000"/>
          <w:sz w:val="24"/>
          <w:szCs w:val="24"/>
          <w:lang w:val="ru-RU"/>
        </w:rPr>
        <w:t xml:space="preserve"> ИНФОРМАЦИОННЫЕ ТЕХНОЛОГИИ</w:t>
      </w:r>
    </w:p>
    <w:p>
      <w:pPr>
        <w:pStyle w:val="24"/>
        <w:shd w:fill="auto" w:val="clear"/>
        <w:spacing w:lineRule="exact" w:line="210"/>
        <w:rPr>
          <w:rStyle w:val="21"/>
          <w:b/>
          <w:b/>
          <w:color w:val="000000"/>
          <w:sz w:val="24"/>
          <w:szCs w:val="24"/>
          <w:lang w:val="ru-RU"/>
        </w:rPr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7358"/>
        <w:gridCol w:w="7"/>
        <w:gridCol w:w="1793"/>
        <w:gridCol w:w="816"/>
        <w:gridCol w:w="2604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hanging="0"/>
              <w:jc w:val="center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 и формы организации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деятельности</w:t>
            </w: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бучающихс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Уровен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сво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Объем</w:t>
            </w:r>
          </w:p>
          <w:p>
            <w:pPr>
              <w:pStyle w:val="TextBody"/>
              <w:shd w:fill="auto" w:val="clear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час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1. Общие сведения об информации и информационных технологиях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, ПК 4.1, ПК 5.1, 5.2, 5.6, ПК 6.3, ПК 8.1, 8.2, 8.3, ПК 9.3, ПК 10.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онятие информации и информационных технологий. Способы восприятия и хранения. Классификация и задачи информационных технологий. Основные устройства ввода/вывода информации. Современные smart-устройств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перационная система. Назначение. 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омпьютерные сети. Локальные и глобальны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блачные технолог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рактические занятия (практическая подготовка)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>1. Работа в локальной сети. Организация совместного доступа к документам в облаке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2. Знакомство и работа с офисным ПО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2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6, ПК 4.1, ПК 5.1, 5.2, 5.6, ПК 6.3, ПК 8.1, 8.2, 8.3, ПК 9.3, ПК 10.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М. Определение. Признаки. Классификация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овый процесс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тирова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 печа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а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дательские возможности. Создание буклетов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чный процессор. Создание книг, форматирование, специальные возможности. Формулы VВ (макросы)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рограмма подготовки презентаций. Создание слайдов. Оформление, ссылки, анимация. Формулы VВ (макросы)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нятие компьютерной графики. Понятие растровой графики, векторной графики и трёхмерной графики. Работа в многофункциональном графическом редакт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7. Базы данных. Технологии распределенных вычислений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рактические занятия (практическая подготовка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622" w:leader="none"/>
              </w:tabs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актирование докумен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за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ки. Работа со стилями. Проверка орфографии. Поиск и замена текста. Вставка специальных символ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едактирование таблиц. Вычисления в таблицах. Преобразование текста в таблицу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9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а. Создание титульного листа. Создание списка лите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Колонтитулы. Сноски. Формулы. Печать документ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40" w:leader="none"/>
              </w:tabs>
              <w:spacing w:lineRule="auto" w:line="240" w:before="0" w:after="0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 Создание буклет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40" w:leader="none"/>
              </w:tabs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5. Работ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цесс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улы, функции, связи между листам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диаграмм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одные таблицы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рос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езентации: макеты оформления и разметки. Создание управляющих кноп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едактирование рисунка в графическом редакт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 w:before="0" w:after="0"/>
              <w:ind w:left="19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Работа с базами данных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 Моделирование и принципы создания программного обеспечения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6, ПК 4.1, ПК 5.1, 5.2, 5.6, ПК 6.3, ПК 8.1, 8.2, 8.3, ПК 9.3, ПК 10.1</w:t>
            </w:r>
          </w:p>
        </w:tc>
      </w:tr>
      <w:tr>
        <w:trPr>
          <w:trHeight w:val="509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142" w:firstLine="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 Математическое моделирование в электронных таблицах. </w:t>
            </w:r>
          </w:p>
          <w:p>
            <w:pPr>
              <w:pStyle w:val="TextBody"/>
              <w:spacing w:lineRule="auto" w:line="240" w:before="0" w:after="0"/>
              <w:ind w:left="142" w:firstLine="17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 Средства для создания прило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– технолог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 Прикладные информационные технологии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1.6, ПК 4.1, ПК 5.1, 5.2, 5.6, ПК 6.3, ПК 8.1, 8.2, 8.3, ПК 9.3, ПК 10.1</w:t>
            </w:r>
          </w:p>
        </w:tc>
      </w:tr>
      <w:tr>
        <w:trPr>
          <w:trHeight w:val="51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1. ИТ в системах организационного управления, экономике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Style w:val="Style16"/>
                <w:i w:val="false"/>
                <w:i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i w:val="false"/>
                <w:color w:val="000000"/>
                <w:spacing w:val="-1"/>
                <w:sz w:val="24"/>
                <w:szCs w:val="24"/>
                <w:lang w:val="ru-RU"/>
              </w:rPr>
              <w:t xml:space="preserve">2. ИТ в образовании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rPr>
                <w:rStyle w:val="Style16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2" w:hanging="0"/>
              <w:rPr/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15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2" w:hanging="0"/>
              <w:rPr>
                <w:rStyle w:val="Style16"/>
                <w:b/>
                <w:b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ежуточная аттес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0" w:hanging="0"/>
              <w:rPr>
                <w:rStyle w:val="Style16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88" w:leader="none"/>
        </w:tabs>
        <w:spacing w:lineRule="auto" w:line="240" w:before="0" w:after="0"/>
        <w:ind w:left="20" w:right="1200" w:hanging="0"/>
        <w:jc w:val="left"/>
        <w:rPr>
          <w:rStyle w:val="2"/>
          <w:b/>
          <w:b/>
          <w:sz w:val="24"/>
          <w:szCs w:val="24"/>
        </w:rPr>
      </w:pPr>
      <w:bookmarkStart w:id="5" w:name="bookmark4"/>
      <w:r>
        <w:rPr>
          <w:rStyle w:val="2"/>
          <w:b/>
          <w:color w:val="000000"/>
          <w:sz w:val="24"/>
          <w:szCs w:val="24"/>
        </w:rPr>
        <w:t>УСЛОВИЯ РЕАЛИЗАЦИИ ПРОГРАММЫ УЧЕБНОЙ ДИСЦИПЛИНЫ</w:t>
      </w:r>
      <w:bookmarkEnd w:id="5"/>
    </w:p>
    <w:p>
      <w:pPr>
        <w:pStyle w:val="23"/>
        <w:shd w:fill="auto" w:val="clear"/>
        <w:tabs>
          <w:tab w:val="clear" w:pos="708"/>
          <w:tab w:val="left" w:pos="388" w:leader="none"/>
        </w:tabs>
        <w:spacing w:lineRule="auto" w:line="240" w:before="0" w:after="0"/>
        <w:ind w:left="20" w:right="1200" w:hanging="0"/>
        <w:jc w:val="left"/>
        <w:rPr>
          <w:rStyle w:val="2"/>
          <w:b/>
          <w:b/>
          <w:sz w:val="24"/>
          <w:szCs w:val="24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rStyle w:val="2"/>
          <w:b/>
          <w:b/>
          <w:sz w:val="24"/>
          <w:szCs w:val="24"/>
        </w:rPr>
      </w:pPr>
      <w:bookmarkStart w:id="6" w:name="bookmark5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  <w:lang w:val="ru-RU"/>
        </w:rPr>
        <w:t>М</w:t>
      </w:r>
      <w:r>
        <w:rPr>
          <w:rStyle w:val="2"/>
          <w:b/>
          <w:color w:val="000000"/>
          <w:sz w:val="24"/>
          <w:szCs w:val="24"/>
        </w:rPr>
        <w:t>атериально-техническо</w:t>
      </w:r>
      <w:r>
        <w:rPr>
          <w:rStyle w:val="2"/>
          <w:b/>
          <w:color w:val="000000"/>
          <w:sz w:val="24"/>
          <w:szCs w:val="24"/>
          <w:lang w:val="ru-RU"/>
        </w:rPr>
        <w:t>е</w:t>
      </w:r>
      <w:r>
        <w:rPr>
          <w:rStyle w:val="2"/>
          <w:b/>
          <w:color w:val="000000"/>
          <w:sz w:val="24"/>
          <w:szCs w:val="24"/>
        </w:rPr>
        <w:t xml:space="preserve"> обеспечени</w:t>
      </w:r>
      <w:bookmarkEnd w:id="6"/>
      <w:r>
        <w:rPr>
          <w:rStyle w:val="2"/>
          <w:b/>
          <w:color w:val="000000"/>
          <w:sz w:val="24"/>
          <w:szCs w:val="24"/>
          <w:lang w:val="ru-RU"/>
        </w:rPr>
        <w:t>е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rStyle w:val="2"/>
          <w:b/>
          <w:b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предполагает наличие учебного кабинета информатики. 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Оборудование учебного кабинета и рабочих мест кабинета информатики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бочее место преподавателя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осадочные места обучающихся (по количеству обучающихся)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учебные наглядные пособия (таблицы, плакаты)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ематические папки дидактических материалов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лект учебно-методической документации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лект учебников (учебных пособий) по количеству обучающихся.</w:t>
      </w:r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омпьютер с лицензионным программным обеспечением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мультимедиапроектор.</w:t>
      </w:r>
    </w:p>
    <w:p>
      <w:pPr>
        <w:pStyle w:val="TextBody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Таблицы: формулы производных, первообразных, тригонометрических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здаточный материал: тестовые задания, индивидуальные карточки, дидактический материал по разделам и темам программы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1"/>
          <w:numId w:val="2"/>
        </w:numPr>
        <w:shd w:fill="auto" w:val="clear"/>
        <w:spacing w:lineRule="auto" w:line="240" w:before="0" w:after="0"/>
        <w:ind w:left="20" w:hanging="0"/>
        <w:rPr>
          <w:b/>
          <w:b/>
          <w:sz w:val="24"/>
          <w:szCs w:val="24"/>
        </w:rPr>
      </w:pPr>
      <w:bookmarkStart w:id="7" w:name="bookmark6"/>
      <w:r>
        <w:rPr>
          <w:rStyle w:val="2"/>
          <w:b/>
          <w:color w:val="000000"/>
          <w:sz w:val="24"/>
          <w:szCs w:val="24"/>
        </w:rPr>
        <w:t xml:space="preserve"> </w:t>
      </w:r>
      <w:r>
        <w:rPr>
          <w:rStyle w:val="2"/>
          <w:b/>
          <w:color w:val="000000"/>
          <w:sz w:val="24"/>
          <w:szCs w:val="24"/>
        </w:rPr>
        <w:t xml:space="preserve">Информационное обеспечение </w:t>
      </w:r>
      <w:bookmarkEnd w:id="7"/>
      <w:r>
        <w:rPr>
          <w:rStyle w:val="2"/>
          <w:b/>
          <w:color w:val="000000"/>
          <w:sz w:val="24"/>
          <w:szCs w:val="24"/>
          <w:lang w:val="ru-RU"/>
        </w:rPr>
        <w:t>реализации программы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еречень используемых учебных изданий, Интернет-ресурсов, дополнительной литературы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25"/>
        <w:shd w:fill="auto" w:val="clear"/>
        <w:spacing w:lineRule="auto" w:line="240" w:before="0" w:after="0"/>
        <w:rPr>
          <w:rStyle w:val="22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22"/>
          <w:b/>
          <w:i w:val="false"/>
          <w:iCs w:val="false"/>
          <w:color w:val="000000"/>
          <w:sz w:val="24"/>
          <w:szCs w:val="24"/>
        </w:rPr>
        <w:t>Основные источники</w:t>
      </w:r>
    </w:p>
    <w:p>
      <w:pPr>
        <w:pStyle w:val="2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22"/>
          <w:i w:val="false"/>
          <w:iCs w:val="false"/>
          <w:color w:val="000000"/>
          <w:sz w:val="24"/>
          <w:szCs w:val="24"/>
          <w:lang w:val="ru-RU"/>
        </w:rPr>
        <w:t>П</w:t>
      </w:r>
      <w:r>
        <w:rPr>
          <w:rStyle w:val="22"/>
          <w:i w:val="false"/>
          <w:iCs w:val="false"/>
          <w:color w:val="000000"/>
          <w:sz w:val="24"/>
          <w:szCs w:val="24"/>
        </w:rPr>
        <w:t>ечатные издания: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bookmarkStart w:id="8" w:name="bookmark7"/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1. Михеева Е.В. Информационные технологии в профессиональной деятельности. Технические специальности: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б. для студентов учрежд. СПО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/ Е.В. Михеева, О.И. Титова.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тельский центр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«Академия», 201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 - 416 с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ветов Б.Я., Цехановский В.В. Информационные технологии: учебник СПО, издательство Юрайт, 2019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Гохберг Г.С., Зафиевский А.В., Короткин А.А. Информационные технологии: учебник для СПО, М.: «Академия», 2019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Климов В.А., Гаврилов М.В. Информатика и информационные технологии, 4-е издание. Учебник для СПО, 2019.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ые издания: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38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inphormatika.ru/</w:t>
        </w:r>
      </w:hyperlink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38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едеральный центр электронных образовательных ресурс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://fcior.edu.ru</w:t>
        </w:r>
      </w:hyperlink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380" w:right="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электронная школ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ttps://resh.edu.ru</w:t>
        </w:r>
      </w:hyperlink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2"/>
        <w:shd w:fill="auto" w:val="clear"/>
        <w:spacing w:lineRule="auto" w:line="240" w:before="0" w:after="0"/>
        <w:ind w:left="700" w:hanging="0"/>
        <w:rPr>
          <w:b/>
          <w:b/>
          <w:sz w:val="24"/>
          <w:szCs w:val="24"/>
        </w:rPr>
      </w:pPr>
      <w:bookmarkStart w:id="9" w:name="bookmark7"/>
      <w:r>
        <w:rPr>
          <w:rStyle w:val="221"/>
          <w:b/>
          <w:i w:val="false"/>
          <w:iCs w:val="false"/>
          <w:color w:val="000000"/>
          <w:sz w:val="24"/>
          <w:szCs w:val="24"/>
        </w:rPr>
        <w:t>Дополнительные источники (печатные издания)</w:t>
      </w:r>
      <w:bookmarkEnd w:id="9"/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Михеева Е.В. Практикум по информационным технологиям в профессиональной деятельности: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б. пособие для студентов учрежд. СПО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/ Е.В. Михеева. -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тельский центр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«Академия», 201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7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. - 256 с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exact" w:line="317" w:before="0" w:after="0"/>
        <w:ind w:left="20" w:hanging="0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spacing w:lineRule="exact" w:line="317" w:before="0" w:after="0"/>
        <w:ind w:left="20" w:hanging="0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2952"/>
        <w:gridCol w:w="2827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Результаты обуч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Критерии оцен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6"/>
                <w:b/>
                <w:color w:val="000000"/>
                <w:spacing w:val="-1"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 виды информационных технологий, технологии сбора, накопления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и, передачи и распространения информа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е и прикладные информационные технологи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ментальные средства информационных технологи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color w:val="000000"/>
                <w:spacing w:val="-1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текстовую и числовую информаци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мультимедийные технологии обработки и представления информа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атывать экономическую и статистическую информацию, используя средства пакета прикладных програм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удовлетворительно» - теоретическое</w:t>
            </w:r>
            <w:r>
              <w:rPr>
                <w:color w:val="000000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, тестировани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дивиду</w:t>
              <w:softHyphen/>
              <w:t>альных заданий различной сложност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тветов в ходе эвристической беседы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 обрабатывать текстовую и числовую информацию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умения обрабатывать экономическую и статистическую информацию, используя средства пакета прикладных програм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hd w:fill="auto" w:val="clear"/>
        <w:tabs>
          <w:tab w:val="clear" w:pos="708"/>
          <w:tab w:val="left" w:pos="331" w:leader="none"/>
        </w:tabs>
        <w:spacing w:lineRule="auto" w:line="240" w:before="0" w:after="0"/>
        <w:ind w:left="23" w:right="40" w:hanging="0"/>
        <w:rPr/>
      </w:pPr>
      <w:r>
        <w:rPr/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lang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4"/>
      <w:sz w:val="21"/>
      <w:szCs w:val="21"/>
      <w:u w:val="none"/>
      <w:lang w:bidi="ar-SA"/>
    </w:rPr>
  </w:style>
  <w:style w:type="character" w:styleId="21">
    <w:name w:val="Подпись к таблице (2)_"/>
    <w:qFormat/>
    <w:rPr>
      <w:spacing w:val="3"/>
      <w:sz w:val="21"/>
      <w:szCs w:val="21"/>
      <w:lang w:bidi="ar-SA"/>
    </w:rPr>
  </w:style>
  <w:style w:type="character" w:styleId="22">
    <w:name w:val="Основной текст (2)_"/>
    <w:qFormat/>
    <w:rPr>
      <w:i/>
      <w:iCs/>
      <w:sz w:val="21"/>
      <w:szCs w:val="21"/>
      <w:lang w:bidi="ar-SA"/>
    </w:rPr>
  </w:style>
  <w:style w:type="character" w:styleId="221">
    <w:name w:val="Заголовок №2 (2)_"/>
    <w:qFormat/>
    <w:rPr>
      <w:i/>
      <w:iCs/>
      <w:sz w:val="21"/>
      <w:szCs w:val="21"/>
      <w:lang w:bidi="ar-SA"/>
    </w:rPr>
  </w:style>
  <w:style w:type="character" w:styleId="1">
    <w:name w:val="Заголовок №1_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Style14"/>
    <w:rPr/>
  </w:style>
  <w:style w:type="character" w:styleId="Style17">
    <w:name w:val="Подзаголовок Знак"/>
    <w:qFormat/>
    <w:rPr>
      <w:rFonts w:ascii="Georgia" w:hAnsi="Georgia" w:cs="Georgia"/>
      <w:i/>
      <w:color w:val="666666"/>
      <w:sz w:val="48"/>
      <w:szCs w:val="48"/>
      <w:lang w:val="ru-RU" w:bidi="ar-SA"/>
    </w:rPr>
  </w:style>
  <w:style w:type="character" w:styleId="Style18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0" w:after="2520"/>
      <w:ind w:hanging="560"/>
    </w:pPr>
    <w:rPr>
      <w:rFonts w:ascii="Century Schoolbook" w:hAnsi="Century Schoolbook" w:eastAsia="Times New Roman" w:cs="Times New Roman"/>
      <w:color w:val="000000"/>
      <w:spacing w:val="4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0" w:after="60"/>
      <w:jc w:val="both"/>
      <w:outlineLvl w:val="1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8280" w:after="0"/>
      <w:jc w:val="center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" w:after="180"/>
      <w:outlineLvl w:val="1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60"/>
      <w:jc w:val="both"/>
      <w:outlineLvl w:val="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/>
      <w:spacing w:before="360" w:after="80"/>
    </w:pPr>
    <w:rPr>
      <w:rFonts w:ascii="Georgia" w:hAnsi="Georgia" w:eastAsia="Times New Roman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nphormatika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1:54:00Z</dcterms:created>
  <dc:creator>Customer</dc:creator>
  <dc:description/>
  <cp:keywords/>
  <dc:language>en-US</dc:language>
  <cp:lastModifiedBy>Uvarovohk</cp:lastModifiedBy>
  <cp:lastPrinted>2020-12-01T13:01:00Z</cp:lastPrinted>
  <dcterms:modified xsi:type="dcterms:W3CDTF">2025-10-23T06:49:00Z</dcterms:modified>
  <cp:revision>14</cp:revision>
  <dc:subject/>
  <dc:title>Тамбовское областное государственное бюджетное</dc:title>
</cp:coreProperties>
</file>